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US" w:eastAsia="en-US"/>
        </w:rPr>
        <w:t>Pwyntiau Arhos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55</wp:posOffset>
                </wp:positionH>
                <wp:positionV relativeFrom="paragraph">
                  <wp:posOffset>-488315</wp:posOffset>
                </wp:positionV>
                <wp:extent cx="69430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nw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lang w:val="en-GB"/>
                              </w:rPr>
                              <w:t xml:space="preserve">        Marc: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1.25pt;mso-wrap-distance-left:9.05pt;mso-wrap-distance-right:9.05pt;mso-wrap-distance-top:0pt;mso-wrap-distance-bottom:0pt;margin-top:-38.4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Enw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lang w:val="en-GB"/>
                        </w:rPr>
                        <w:t xml:space="preserve">        Marc:</w:t>
                      </w:r>
                      <w:r>
                        <w:rPr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5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51675" cy="1553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  <w:t>Haf 2005</w:t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7049770" cy="129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8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51675" cy="1390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8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48500" cy="931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6148705</wp:posOffset>
                </wp:positionV>
                <wp:extent cx="7298690" cy="734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6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rg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7pt;height:57.85pt;mso-wrap-distance-left:9.05pt;mso-wrap-distance-right:9.05pt;mso-wrap-distance-top:0pt;mso-wrap-distance-bottom:0pt;margin-top:484.1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rg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en-GB"/>
      </w:rPr>
      <w:t xml:space="preserve">Ysgol Gyfun Llanhari                                                                                                           Hen Gwestiynau C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58:00Z</dcterms:created>
  <dc:creator>Betsan Wyn Thomas</dc:creator>
  <dc:description/>
  <cp:keywords/>
  <dc:language>en-US</dc:language>
  <cp:lastModifiedBy>Betsan Jones</cp:lastModifiedBy>
  <dcterms:modified xsi:type="dcterms:W3CDTF">2009-01-16T06:58:00Z</dcterms:modified>
  <cp:revision>2</cp:revision>
  <dc:subject/>
  <dc:title>SYRDIAU                                                                             </dc:title>
</cp:coreProperties>
</file>